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st ZONE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Zone Master of 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WordUp Graphics Toolk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 is your typical shoot'em up game with power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des of really disgusting aliens and boss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to compare with any commercial software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do I expect it too. However, it is fun and the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all that disgust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 or better (486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6 color VGA monitor and at least 256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(c) compatible mouse &amp;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atible SoundBlaster or GUS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the aliens or be blasted. You will recieve 1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ien destroyed multiplied by whatever level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Bosses are worth 10 times that. You start th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number of ships, etc. etc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ETUP program that is included with the a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et you configure your soundcard port and irq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all the setup you need to do. Don'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(other than the *.DOC files or FILE_ID.DIZ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run into some problems later on, and we would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uld we. The game itself does extensiv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so accidently deleting a needed gam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finishes its startup checks you will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opdow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   INPUT        SKILL        HELP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s in essense just that it starts the game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lect a controller type with the INPU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and firing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just turns the music on/off. In order fo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(Registered version) you must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UDIO enables CD audio player (Registered version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y your own audio CD's while blasting a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just tells you the version number and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planation of how each controller typ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JOY pad/stick will move you in 8 of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1 will fire your laser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2 will launch a blast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when selecting this option you will have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ystick after selecting it.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ind a joystick it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moves your ship upward and towards ultimat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WN moves your ship downward with hasty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FT moves your ship exit st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HT moves your ship exit st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CE fires your laser gun at unsuspect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'B' key will launch a blastbomb into thei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USE itself will move you around the starfield 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and makes for a rather interesting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orward (up) to far the aliens will get pretty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rease their attacking speed, so don't do this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FT mousebutton fires your laser at oncoming ba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IGHT mousebutton launches a blastbomb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MPY  -&gt; easiest level there is! Good for beginners and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  -&gt; this is the default setting.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-&gt; things start getting a little faster now..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 -&gt; now you're talk'in! This ain't for wimps ( see abov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! -&gt;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isplays the on-line instructions and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haracters and input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displays who were involved in develop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ll display information on how to order the ful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gistered version for only $7.00 + 1.00 s/h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lets you save the controller settings, gam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o DOS ends the game and exits back to reality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SC key will pause the current game in session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for Yes to return to the menu or 'N' for N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ing alien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king 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art play in Docking Bay 001 of Blast Central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you DO NOT press fire until the docking bay is cl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ens or you will lose energy! When you are ready pres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disembark the docking bay and begin bla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eft the bay you can not re-ent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level, or you re-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hips P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aving the safety of the docking bay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hips superstructure can withstand 100 hits and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hip will be destroyed. This is indicated by the mult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/YELLOW/RED power level indicator (PLI)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 icon. Each alien laser will do an X amount of damag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impact with your ship depending on the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if you happen to have grabbed any shield ic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 will remain constant for the duration of the number of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ed to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 are closely related to the smaller aliens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major differences. They can take a LOT mo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dish out a LOT more damage, and they are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maller aliens! Each bosses power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evel you are on. The boss will emerge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liens have been destroyed. His PLI will also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ndicating how much energ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destroyed the boss the level will e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o the next level for more punishment. Be wa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blastbombs on bosses for a quick defeat,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you might need them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lay you will run into at least 5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werup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nus: When these appear on the screen grabbing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your score by a random amount between 200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astbomb: Will destroy ANY aliens (including bosses!)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rfield and send you to do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-of-level boss, (oh goody!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mulative (add up) over levels. Only TWO b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mbs may be used per level, this only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or aliens, one for the boss...if you have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re worth 100 times the level number.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bombs ar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s: These are automatically activated when picked 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 will take upto 5 hits of damage before de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energy. The shields are also cumulative ov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worth 75 times the level number. Maximum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er: When you start the game you start with a laser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f you manage to grab a lasergun icon, your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creased by 1 to a maximum of 9.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BLUE power level indicator (PLI)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gun icon. If you lose a ship during an alien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er power will be reset to 1. (oh well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50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: My favorite is the little energy icons tha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 its life power. Grabbing one of the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ps (PLI) by 10-50 to a max of 99. They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lives: This little treasure will increase your ship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1. Grabbing them also increases your score b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ts about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void moving to close to groups of aliens. Even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are harmless themselves, their weapons are not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nexpectedly sometimes. Above all keep your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liens themselves become more powerful as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ry to grab as many Laser and Shield powerups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osing any ships. Seems impossible, but believe 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ave your Blastbombs for higher more difficult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your shields are limited to 5 hits NO MORE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indicator reads '0' and your shields are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say goodby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using a Blastbomb if there are any powerups lef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grab them before you go fight the boss.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hav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st bombs have effect on bosses too so save th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levels and 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of the powerups come far and few between as you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difficult levels so grab as many as you can on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I mentioned above moving to close to the aliens bat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m quite edgy and they will increase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Be careful, this is the one thing you shouldn't do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s. The one exception is bosses, they move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get yourself in front of a boss to fire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squeeze in between his fire, one wrong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be spac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lose a ship the bombs and shields you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ost, however your laser pow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fun and don't get blown a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7.00. Please fill out the ORDER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nel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843-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-mail me a message just to say hell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master@tech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mast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 more levels of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ali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bo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-on CD audio player (functions from within Blast Z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odes for MORE bombs, shields, lives, and laser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d by 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ve Scou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s by Wordup Graphics Toolk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rry and Chris Eg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sic &amp; Sound by Digital Sound Interface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by Edge / Unexpec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ves by ???? - Whoever made them thanks and acks ou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 Master (Dave Scou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y      (Alan Scou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